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ТЧЕТ О РЕАЛИЗАЦИИ ПЛАНА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зависимой оценки качества условий оказания услуг в 2019 году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  <w:u w:val="single"/>
        </w:rPr>
        <w:t>Муниципальное бюджетное дошкольное образовательное учреждение детский сад комбинированного вида № 2</w:t>
      </w:r>
    </w:p>
    <w:p>
      <w:pPr>
        <w:pStyle w:val="ConsPlusNonformat"/>
        <w:jc w:val="center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(наименование организации)</w:t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за 1 полугодие 2022 года</w:t>
      </w:r>
    </w:p>
    <w:p>
      <w:pPr>
        <w:pStyle w:val="ConsPlusNormal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tbl>
      <w:tblPr>
        <w:tblW w:w="14742" w:type="dxa"/>
        <w:jc w:val="left"/>
        <w:tblInd w:w="28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5245"/>
        <w:gridCol w:w="1984"/>
        <w:gridCol w:w="1497"/>
        <w:gridCol w:w="1559"/>
        <w:gridCol w:w="1276"/>
      </w:tblGrid>
      <w:tr>
        <w:trPr/>
        <w:tc>
          <w:tcPr>
            <w:tcW w:w="31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овый срок реализации мероприятия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ведения о ходе реализации мероприятия</w:t>
            </w:r>
          </w:p>
        </w:tc>
      </w:tr>
      <w:tr>
        <w:trPr/>
        <w:tc>
          <w:tcPr>
            <w:tcW w:w="31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еализованные меры по устранению выявленных нед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фактический срок реализации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(число/месяц/год)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>
          <w:trHeight w:val="1870" w:hRule="atLeast"/>
        </w:trPr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держивать актуальность и полноту информации на стендах в помещении образовательной организации на прежнем уровн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улярное размещение информации на стендах в помещении Д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12.201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ивести в соответствие с нормативно-правовыми актами официальный сайт организации, в частности, разместить на сайте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условиях охраны здоровья обучающихся, в том числе инвалидов и лиц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 доступе к информационным системам и информационно-телекоммуникационным сетям, в том числе приспособленным для использования инвалидами и лицами с ограниченными возможностями здоровь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 наличии специальных технических средств обучения коллективного и индивидуального пользования для инвалидов и лиц с ограниченными возможностями здоровь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 поступлении финансовых и материальных средств и об их расходовании по итогам финансового год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сведения о положениях о структурных подразделениях (об органах управления) с приложением копий указанных положений (при их наличии)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информацию об условиях питания обучающихся, в том числе инвалидов и лиц с ограниченными возможностями здоровь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Размещение информации на официальном сайте организаци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 поступлении финансовых и материальных средств и об их расходовании по итогам финансового год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 xml:space="preserve">об условиях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храны здоровья обучающихся, в том числе инвалидов и лиц</w:t>
            </w:r>
            <w:r>
              <w:rPr>
                <w:rFonts w:cs="Liberation Serif" w:ascii="Liberation Serif" w:hAnsi="Liberation Serif"/>
                <w:lang w:val="en-US" w:eastAsia="en-US"/>
              </w:rPr>
              <w:t xml:space="preserve"> с ОВЗ;</w:t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 доступе к информационным системам и информационно-телекоммуникационным сетям, в том числе приспособленным для использования инвалидами и лицами с ОВЗ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 электронных образовательных ресурсах, к которым обеспечивается доступ обучающихся, в том числе приспособленные для использования инвалидами и лицами с ОВЗ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 объеме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Ф, местных бюджетов, по договорам об образовании за счет средств ФЛ и/ или ЮЛ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 положениях о структурных подразделениях (об органах управления);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numPr>
                <w:ilvl w:val="0"/>
                <w:numId w:val="1"/>
              </w:numPr>
              <w:ind w:left="0" w:hanging="0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>об условиях питания обучающихся, в том числе инвалидов и лиц с ОВЗ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.Ю. Полежае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ладовщик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С. 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Размещена информация на сайте ДОО в разделах «Материально-техническое обеспечение образовательной организации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2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sveden/objects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Образование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3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sveden/education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«Структура и органы управления образовательной организацией»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sveden/struct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0.12.2019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ддерживать актуальность информации о дистанционных способах обратной связи и взаимодействия на официальном сайте образовательной организации и их функционир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 xml:space="preserve">Актуализация информации о дистанционных способах 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ратной связи и взаимодействия на официальном сайте образовательной организации и их функционирование</w:t>
            </w:r>
          </w:p>
          <w:p>
            <w:pPr>
              <w:pStyle w:val="ConsPlusNormal"/>
              <w:jc w:val="both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кретар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.Г.Ив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ктуализирована информация о дистанционных способах  обратной связи и взаимодействия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?section_id=60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5.20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силить  работу по популяризации официального сайта bus.gov.ru на официальном сайте образовательной организации, разместив на официальном сайте: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ссылку на bus.gov.ru с результатами НО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в разделе 'Независимая оценка качества условий оказания услуг' планов и отчетов по итогам НОК в 2019 год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  <w:lang w:val="ru-RU"/>
              </w:rPr>
            </w:pPr>
            <w:r>
              <w:rPr>
                <w:rFonts w:cs="Liberation Serif" w:ascii="Liberation Serif" w:hAnsi="Liberation Serif"/>
                <w:lang w:val="ru-RU"/>
              </w:rPr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банер с приглашением оставить отзыв на официальном сайте bus.gov.ru (на главной странице официального сайта образовательной организац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пуляризация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фициального сайта bus.gov.ru на официальном сайте образовательной организаци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 w:eastAsia="en-US"/>
              </w:rPr>
              <w:t>Разместить ссылку на bus.gov.ru с результатами 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iberation Serif" w:ascii="Liberation Serif" w:hAnsi="Liberation Serif"/>
              </w:rPr>
              <w:t>Разметить планы и отчёты по итогам НОК в 2019 году на сайт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местить банер а главной странице официального сайта образовательной организации </w:t>
            </w:r>
            <w:r>
              <w:rPr>
                <w:rFonts w:cs="Liberation Serif" w:ascii="Liberation Serif" w:hAnsi="Liberation Serif"/>
                <w:lang w:val="en-US" w:eastAsia="en-US"/>
              </w:rPr>
              <w:t>с приглашением оставить отзыв на официальном сайте bus.gov.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01.2020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екретар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А.Г.Иван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.Ю. Полежае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азмещена ссылка </w:t>
            </w:r>
            <w:r>
              <w:rPr>
                <w:rFonts w:cs="Liberation Serif" w:ascii="Liberation Serif" w:hAnsi="Liberation Serif"/>
                <w:lang w:val="en-US" w:eastAsia="en-US"/>
              </w:rPr>
              <w:t>на bus.gov.ru с результатами НОК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6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bus.gov.ru/pub/info-card/18938?activeTab=3&amp;organizationGroup=251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лан по устранению недостатков, выявленных в ходе независимой оценки качеств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7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?section_id=85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сылка на банер на главной странице сайта ДОО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8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</w:t>
              </w:r>
            </w:hyperlink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9.01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eastAsia="Liberation Serif" w:cs="Liberation Serif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Cs w:val="22"/>
              </w:rPr>
              <w:t xml:space="preserve"> 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. Комфортность условий предоставле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овысить уровень комфортности оказания услуг, с учетом замечаний, высказанных получателями услуг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комфортной зоны отдыха (ожидания), оборудованной соответствующей мебелью</w:t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борудовано комфортное место отдыха (ожи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1.11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II. Доступность услуг для инвалидов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высить уровень доступности услуг для инвалидов, обеспечив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оборудованных входных групп пандусами (подъемными платформами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выделенных стоянок для автотранспортных средств инвалид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адаптированных лифтов, поручней, расширенных дверных проем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сменных кресел-колясо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специально оборудованных санитарно-гигиенических помещений в образовательной организ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Улучшить условия доступности, позволяющие инвалидам получать услуги наравне с другими, обеспечив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ублирование для инвалидов по слуху и зрению звуковой и зрительн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мощь, оказываемую работниками организации, прошедшими необходимое обучение (инструктирование) по сопровождению инвалидов в помещениях организации и на прилегающей территор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наличие возможности предоставления услуги в дистанционном режиме или на дом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Обеспечить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для инвалидов по слуху и зрению звуковой и зрительной информац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еспечить 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 xml:space="preserve">Обеспечить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едоставление инвалидам по слуху (слуху и зрению) услуг сурдопереводчика (тифлосурдопереводчика)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Liberation Serif" w:ascii="Liberation Serif" w:hAnsi="Liberation Serif"/>
                <w:lang w:eastAsia="ru-RU"/>
              </w:rPr>
              <w:t xml:space="preserve">Обеспечить обучение (инструктирование) по сопровождению инвалидов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в помещениях организации и на прилегающей территории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val="en-US" w:eastAsia="en-US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Обеспечить наличие возможности предоставления услуги в дистанционном режиме или на дому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eastAsia="ru-RU"/>
              </w:rPr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>Разработан паспорт доступности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</w:rPr>
              <w:t xml:space="preserve">для инвалидов объекта и предоставляемых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</w:rPr>
              <w:t>на нём услуг в сфере образования</w:t>
            </w:r>
            <w:r>
              <w:rPr>
                <w:rFonts w:cs="Liberation Serif" w:ascii="Liberation Serif" w:hAnsi="Liberation Serif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hyperlink r:id="rId9">
              <w:r>
                <w:rPr>
                  <w:rStyle w:val="InternetLink"/>
                  <w:rFonts w:cs="Liberation Serif" w:ascii="Liberation Serif" w:hAnsi="Liberation Serif"/>
                  <w:szCs w:val="22"/>
                </w:rPr>
                <w:t>https://petrokam2.tvoysadik.ru/?section_id=94</w:t>
              </w:r>
            </w:hyperlink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  <w:lang w:val="en-US" w:eastAsia="en-US"/>
              </w:rPr>
            </w:pP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lang w:val="en-US" w:eastAsia="en-US"/>
              </w:rPr>
              <w:t>Сделана</w:t>
            </w:r>
            <w:r>
              <w:rPr>
                <w:rFonts w:cs="Liberation Serif" w:ascii="Liberation Serif" w:hAnsi="Liberation Serif"/>
                <w:szCs w:val="22"/>
              </w:rPr>
              <w:t xml:space="preserve"> контрастная маркировка для слабовидящих на дверях и лестницах объекта; функционирует версия сайта для слабовидящих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Проведено </w:t>
            </w:r>
            <w:r>
              <w:rPr>
                <w:rFonts w:cs="Liberation Serif" w:ascii="Liberation Serif" w:hAnsi="Liberation Serif"/>
              </w:rPr>
              <w:t xml:space="preserve">обучение инструктирование сотрудников по сопровождению инвалидов </w:t>
            </w:r>
            <w:r>
              <w:rPr>
                <w:rFonts w:cs="Liberation Serif" w:ascii="Liberation Serif" w:hAnsi="Liberation Serif"/>
                <w:lang w:val="en-US" w:eastAsia="en-US"/>
              </w:rPr>
              <w:t>в помещениях организации и на прилегающей территории ДОО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рганизована консультативная поддержка семьям с детьми с ОВЗ, в т.ч. дистанционно (официальные группы в соц.сетях сети Интернет) и в рамках деятельности консультационного центра на базе ДОО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Потребность в дублировании для инвалидов по слуху и зрению звуковой и зрительной информации, </w:t>
            </w:r>
            <w:r>
              <w:rPr>
                <w:rFonts w:cs="Liberation Serif" w:ascii="Liberation Serif" w:hAnsi="Liberation Serif"/>
                <w:lang w:val="en-US" w:eastAsia="en-US"/>
              </w:rPr>
              <w:t>надписей, знаков и иной текстовой и графической информации знаками, выполненными рельефно-точечным шрифтом Брайля,</w:t>
            </w:r>
            <w:r>
              <w:rPr>
                <w:rFonts w:cs="Liberation Serif" w:ascii="Liberation Serif" w:hAnsi="Liberation Serif"/>
                <w:szCs w:val="22"/>
              </w:rPr>
              <w:t xml:space="preserve"> обеспечении услугами сурдопереводчика (тифлосурдопереводчика), отсутствует (форма статистической отчетности 85-к за 2019 год прилагае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3.10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доброжелательности и вежливости работник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Организация работы  </w:t>
            </w:r>
            <w:r>
              <w:rPr>
                <w:rFonts w:cs="Liberation Serif" w:ascii="Liberation Serif" w:hAnsi="Liberation Serif"/>
                <w:szCs w:val="22"/>
                <w:lang w:val="en-US" w:eastAsia="en-US"/>
              </w:rPr>
              <w:t xml:space="preserve">по повышению доброжелательности и вежливости работников (обеспечение контроля за деятельностью работников, проведение тренингов, собраний и др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И.Ю. Полежае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Педагог-психолог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Е.Н. Антон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обрание коллектива ДОО «Детский сад и семья – единое образовательное пространство»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Тренинг развития эмоционального интеллекта педагога «От планирования к действию».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нлайн-педсовет «Подведение итогов работы ДОО за 2019-2020 уч.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26.05.2020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родолжить работу по повышению уровня удовлетворенности условиями оказания услуг, позволяющем рекомендовать организацию</w:t>
            </w:r>
          </w:p>
          <w:p>
            <w:pPr>
              <w:pStyle w:val="ConsPlusNormal"/>
              <w:rPr>
                <w:rFonts w:ascii="Liberation Serif" w:hAnsi="Liberation Serif" w:eastAsia="Times New Roman" w:cs="Liberation Serif"/>
                <w:szCs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Cs w:val="22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eastAsia="Times New Roman" w:cs="Liberation Serif"/>
                <w:lang w:eastAsia="ru-RU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систематической работы  </w:t>
            </w:r>
            <w:r>
              <w:rPr>
                <w:rFonts w:eastAsia="Times New Roman" w:cs="Liberation Serif" w:ascii="Liberation Serif" w:hAnsi="Liberation Serif"/>
                <w:lang w:val="en-US" w:eastAsia="en-US"/>
              </w:rPr>
              <w:t>по повышению уровня удовлетворенности условиями оказания услуг, позволяющем рекомендовать организацию, обеспечение взаимодействия с родительской общественостью, обеспечение повышения компетентности педаго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31.12.202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Старший воспитатель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Ю.И. Полежае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Заведующий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О.В. Никифорова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Cs w:val="22"/>
              </w:rPr>
              <w:t>Ведется работа  по повышению уровня удовлетворенности условиями оказания услуг: проводятся мероприятия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 xml:space="preserve">в консультационном центре на базе ДОО; привлечение воспитанников и родителей к участию в дистанционных конкурса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05.03.2020</w:t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  <w:p>
            <w:pPr>
              <w:pStyle w:val="ConsPlusNormal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Liberation Serif" w:hAnsi="Liberation Serif" w:cs="Liberation Serif"/>
          <w:szCs w:val="22"/>
        </w:rPr>
      </w:pPr>
      <w:r>
        <w:rPr>
          <w:rFonts w:cs="Liberation Serif" w:ascii="Liberation Serif" w:hAnsi="Liberation Serif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Заведующий МБДОУ детский сад 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комбинированного вида № 2 </w:t>
        <w:tab/>
        <w:tab/>
        <w:tab/>
        <w:tab/>
        <w:tab/>
        <w:tab/>
        <w:tab/>
        <w:tab/>
        <w:tab/>
        <w:tab/>
        <w:tab/>
        <w:tab/>
        <w:tab/>
        <w:t>О.В. Никифорова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ConsPlusNonformat"/>
        <w:ind w:left="8496" w:firstLine="708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МП</w:t>
      </w:r>
    </w:p>
    <w:p>
      <w:pPr>
        <w:pStyle w:val="ConsPlusNonformat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etrokam2.tvoysadik.ru/sveden/objects" TargetMode="External"/><Relationship Id="rId3" Type="http://schemas.openxmlformats.org/officeDocument/2006/relationships/hyperlink" Target="https://petrokam2.tvoysadik.ru/sveden/education" TargetMode="External"/><Relationship Id="rId4" Type="http://schemas.openxmlformats.org/officeDocument/2006/relationships/hyperlink" Target="https://petrokam2.tvoysadik.ru/sveden/struct" TargetMode="External"/><Relationship Id="rId5" Type="http://schemas.openxmlformats.org/officeDocument/2006/relationships/hyperlink" Target="https://petrokam2.tvoysadik.ru/?section_id=60" TargetMode="External"/><Relationship Id="rId6" Type="http://schemas.openxmlformats.org/officeDocument/2006/relationships/hyperlink" Target="https://bus.gov.ru/pub/info-card/18938?activeTab=3&amp;organizationGroup=251" TargetMode="External"/><Relationship Id="rId7" Type="http://schemas.openxmlformats.org/officeDocument/2006/relationships/hyperlink" Target="https://petrokam2.tvoysadik.ru/?section_id=85" TargetMode="External"/><Relationship Id="rId8" Type="http://schemas.openxmlformats.org/officeDocument/2006/relationships/hyperlink" Target="https://petrokam2.tvoysadik.ru/" TargetMode="External"/><Relationship Id="rId9" Type="http://schemas.openxmlformats.org/officeDocument/2006/relationships/hyperlink" Target="https://petrokam2.tvoysadik.ru/?section_id=9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15:00Z</dcterms:created>
  <dc:creator>OdnovorovaIG</dc:creator>
  <dc:description/>
  <cp:keywords/>
  <dc:language>en-US</dc:language>
  <cp:lastModifiedBy>Виктория Владимировна</cp:lastModifiedBy>
  <cp:lastPrinted>2021-11-16T13:58:00Z</cp:lastPrinted>
  <dcterms:modified xsi:type="dcterms:W3CDTF">2022-06-11T08:57:00Z</dcterms:modified>
  <cp:revision>58</cp:revision>
  <dc:subject/>
  <dc:title/>
</cp:coreProperties>
</file>